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УПРАВЛЕНИЕ ОБРАЗОВАНИЯ ИСПОЛНИТЕЛЬНОГО КОМИТЕТА НИЖНЕКАМСКОГО МУНИЦИПАЛЬНОГО РАЙОНА РТ 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ЦДОД ПО РАБОТЕ С ОДАРЁННЫМИ ДЕТЬМИ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ind w:left="5580" w:hanging="0"/>
        <w:jc w:val="left"/>
        <w:rPr>
          <w:b/>
          <w:b/>
          <w:i/>
          <w:i/>
        </w:rPr>
      </w:pPr>
      <w:r>
        <w:rPr>
          <w:b/>
          <w:i/>
        </w:rPr>
        <w:t>Утверждена</w:t>
      </w:r>
    </w:p>
    <w:p>
      <w:pPr>
        <w:pStyle w:val="Normal"/>
        <w:ind w:left="558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на педагогическом совете</w:t>
      </w:r>
    </w:p>
    <w:p>
      <w:pPr>
        <w:pStyle w:val="Normal"/>
        <w:ind w:left="558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протокол №____ от_________</w:t>
      </w:r>
    </w:p>
    <w:p>
      <w:pPr>
        <w:pStyle w:val="Normal"/>
        <w:ind w:left="558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Директор ЦДОД</w:t>
      </w:r>
    </w:p>
    <w:p>
      <w:pPr>
        <w:pStyle w:val="Normal"/>
        <w:ind w:left="558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по работе с одарёнными детьми</w:t>
      </w:r>
    </w:p>
    <w:p>
      <w:pPr>
        <w:pStyle w:val="Normal"/>
        <w:ind w:left="558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____________</w:t>
      </w:r>
    </w:p>
    <w:p>
      <w:pPr>
        <w:pStyle w:val="Normal"/>
        <w:ind w:left="558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Г.Д.Зарипова</w:t>
      </w:r>
    </w:p>
    <w:p>
      <w:pPr>
        <w:pStyle w:val="Normal"/>
        <w:ind w:left="558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/>
      </w:pPr>
      <w:r>
        <w:rPr>
          <w:b/>
          <w:i/>
        </w:rPr>
        <w:t>АДАПТИРОВАННАЯ ОБРАЗОВАТЕЛЬНАЯ</w:t>
      </w:r>
    </w:p>
    <w:p>
      <w:pPr>
        <w:pStyle w:val="Normal"/>
        <w:jc w:val="center"/>
        <w:rPr/>
      </w:pPr>
      <w:r>
        <w:rPr/>
        <w:t>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РОГРАММ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ДЕТСКОГО ОБЪЕДИНЕНИЯ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Компьютерная азбука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ссчитана на  1  год  обучения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для учащихся 11–13-летнего возраст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  <w:t>Педагог дополнительного образования</w:t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  <w:t>высшей квалификационной категории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убатова Л. 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программы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 Пояснительная записк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ого стандарта общего образования направлен на приведение содержания образования в соответствии с возрастными особенностями подросткового периода, когда ребёнок устремлён к реальной практической деятельности, познанию мира, самопознанию и самоопределен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Эффективным средством обучения является применение в учебном процессе информационных технологий: учебно-методические комплексы, программные пакеты, возможность пользоваться графическим и текстовым редакторами. К тому же, в ходе проекта «Информатизация системы образования», реализуемого Национальным фондом подготовки кадров по обучению МО и Н РФ создаётся обширная коллекция цифровых образовательных ресурсов для учреждений общего и начального профессионального образования. В неё входят ресурсы, предназначенные для организации и поддержки учебного процесса, призванные сделать его более интересным и насыщенным. Понятно, что компьютер становится посредником между учителем и учеником, его применение позволяет усилить мотивацию учения путём активного диалога ученика с компьютером, разнообразием и красочностью информации (тест + звук + видео + цвет), путём ориентации учения на успех, используя игровой фон общения человека с машин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ебный материал ориентирован не только на изучение компьютера, но и на знакомство учащихся с информационным моделированием процессов, объектов и логических рассуждений,  на формирование начальных навыков создания формализованных описа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анного курса рассчитана на детей среднего школьного возраста (5 – 7 классы), имеющих разные интеллектуальные способности. Занятия этого курса особенно нужны тем детям, которые хотят изучить компьютер, но не имеют возможности сделать это в домашних условиях или не имеют возможность приобрести компьютер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ъединение «Компьютерная азбука» в составе учащихся 5-7 классов работает по программе, рассчитанной на один год. Количество обучающихся в группе – 15 человек. Возраст обучающихся:  11-13 лет. Занятия в объединении проводятся 2 раза в неделю, по 2 часа на базе МОУ «Старошешминская средняя общеобразовательная школа»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Цели программы: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фундаментальные знания в областях, связанных с информатикой.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учащихся к восприятию базового курса информатики и информационно – коммуникационных технологий, особенно его наиболее логически сложных разделов – таких, как алгоритмы и исполнители, элементы формальной логики, формализации и моделирования.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вивающая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познавательные интересы, интеллектуальные и творческие способности средствами ИКТ. 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ная: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ь творческое отношение к процессу перехода от идеи к формальной модели на основании умения абстрагировать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ть избирательное отношение к полученной информации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ть умение учащихся общаться в группах, объективно оценивать свой вклад в решение общих задач коллектива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программы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архитектуру компьютера и основные принципы его работ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своить работу с различными видами информации с помощью компьютер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казать широкие возможности применения компьютера в повседневной жизни, при выполнении индивидуальных и коллективных проектов, в учебной деятельност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основы алгоритмического подхода к решению задач: планирование, дробление сложной задачи на последовательность более простых этапов, принятие тех или иных решений в зависимости от изменяющейся ситуаци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Формы и методы, средства и приемы работы по данной програм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учение школьников основам информатики и вычислительной техники нацелено на формирование личности, способной и желающей  приобретать знания. Одним из наиболее эффективных педагогических средств, позволяющих организовать процесс обучения школьников с учётом особенностей их личностного развития, является ученическое проектирование. Оно предполагает осознанное использование учащимися различных интеллектуальных действий: синтеза, анализа, прогнозирования, сравнения и т.д. Групповая форма работы нравится детям, так как они имеют возможность на занятиях неформально общаться, учатся слушать друг друга, уважать чужое мнение, придумывать и показывать всем что-то необычное, удивительн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едметы и образовательные области, в изучении которых целесообразна реализация программы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форматика и ИКТ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матика: построение математических моделей, формализация задач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тествознание: физика, химия, биология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ебра логик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я ЭВМ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ствознание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учающиеся должны знать: 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а построения алгоритмов, способы их записи и исполнения;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принципы работы на компьютере;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начение и области использования основных пользовательских программ;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можности  информационных и коммуникационных технологий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учающиеся должны уметь: 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8"/>
          <w:szCs w:val="28"/>
        </w:rPr>
        <w:t>составлять алгоритмы к решению задач;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ть в текстовом, графическом редакторах;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здавать презентации с использованием мультимедийных технологий;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ировать собственное информационное  пространство, создавать папки в соответствии с планом;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здавать, именовать, сохранять, переносить и удалять объекты;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8"/>
          <w:szCs w:val="28"/>
        </w:rPr>
        <w:t>сохранять информационные объекты на внешних носителях;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8"/>
          <w:szCs w:val="28"/>
        </w:rPr>
        <w:t xml:space="preserve">путешествовать во Всемирной паутине. 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борудование и материалы</w:t>
      </w:r>
      <w:r>
        <w:rPr>
          <w:i/>
          <w:sz w:val="28"/>
          <w:szCs w:val="28"/>
        </w:rPr>
        <w:t>: персональные компьютеры, сеть Интернет, дидактический материал, учебные пособия по математике и информатике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есты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540" w:firstLine="540"/>
        <w:rPr/>
      </w:pPr>
      <w:r>
        <w:rPr>
          <w:b/>
          <w:sz w:val="28"/>
          <w:szCs w:val="28"/>
        </w:rPr>
        <w:t xml:space="preserve">Документы и материалы, с учетом которых составлена программа: </w:t>
      </w:r>
      <w:r>
        <w:rPr>
          <w:sz w:val="28"/>
          <w:szCs w:val="28"/>
        </w:rPr>
        <w:t xml:space="preserve">Конституция Российской Федерации, принятая всенародным голосованием 12 декабря 1993 г., Закон Российской Федерации «Об образовании» от 10 июля 1992 г. №3266-1, типовые правила для работников УДО, план работы отдела, должностная инструкция. 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а составлена с учетом национально-регионального компонента, а также включает беседы о здоровом образе жизни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мерный тематический план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260"/>
        <w:gridCol w:w="1080"/>
        <w:gridCol w:w="9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рак</w:t>
            </w:r>
          </w:p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 в кабинете информатики и ВТ.</w:t>
            </w:r>
          </w:p>
          <w:p>
            <w:pPr>
              <w:pStyle w:val="Normal"/>
              <w:ind w:left="-540" w:firstLine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информат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компоненты компьютера и их функ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машинным языком. Вычисление</w:t>
            </w:r>
          </w:p>
          <w:p>
            <w:pPr>
              <w:pStyle w:val="Normal"/>
              <w:tabs>
                <w:tab w:val="clear" w:pos="708"/>
                <w:tab w:val="left" w:pos="1722" w:leader="none"/>
              </w:tabs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х выражений в автоматическом</w:t>
            </w:r>
          </w:p>
          <w:p>
            <w:pPr>
              <w:pStyle w:val="Normal"/>
              <w:tabs>
                <w:tab w:val="clear" w:pos="708"/>
                <w:tab w:val="left" w:pos="1722" w:leader="none"/>
              </w:tabs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е и режиме программир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информация и компьют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информация и компьют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ЭВ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м кроссвор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бработка комплексного</w:t>
            </w:r>
          </w:p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го объекта в виде</w:t>
            </w:r>
          </w:p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 с использованием шаблон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бработка комплексного информационного объекта в виде учебной публикации (школьная газет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изображений с использованием сканера,</w:t>
            </w:r>
          </w:p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ого фотоаппара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омплексы,</w:t>
            </w:r>
          </w:p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е паке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формации в среде</w:t>
            </w:r>
          </w:p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го использования</w:t>
            </w:r>
          </w:p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х ресурсов. Организация</w:t>
            </w:r>
          </w:p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й работы над документ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шения задач на ЭВ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алгоритм. Свойства алгоритм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 рис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коммуникационные</w:t>
            </w:r>
          </w:p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ые образовательные ресурс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ресурсы и сервисы</w:t>
            </w:r>
          </w:p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х се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ый курс по изучению программы </w:t>
            </w:r>
            <w:r>
              <w:rPr>
                <w:sz w:val="28"/>
                <w:szCs w:val="28"/>
                <w:lang w:val="en-US"/>
              </w:rPr>
              <w:t>Adob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hotoshop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</w:tbl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одержание </w:t>
      </w:r>
    </w:p>
    <w:p>
      <w:pPr>
        <w:pStyle w:val="Normal"/>
        <w:ind w:left="-540" w:firstLine="61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1. </w:t>
      </w:r>
      <w:r>
        <w:rPr>
          <w:sz w:val="28"/>
          <w:szCs w:val="28"/>
        </w:rPr>
        <w:t xml:space="preserve">Техника безопасности в кабинете информатики и ВТ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информатика. 2часа.</w:t>
      </w:r>
    </w:p>
    <w:p>
      <w:pPr>
        <w:pStyle w:val="Normal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: опасные и вредные производственные факторы (ионизирующее излучение, поражение электрическим током и т.д.); требования безопасности перед работой, во время работы; упражнения для глаз; понятие информации, предмет информатика.</w:t>
      </w:r>
    </w:p>
    <w:p>
      <w:pPr>
        <w:pStyle w:val="Normal"/>
        <w:ind w:left="-540"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</w:t>
      </w:r>
      <w:r>
        <w:rPr>
          <w:sz w:val="28"/>
          <w:szCs w:val="28"/>
        </w:rPr>
        <w:t xml:space="preserve"> Основные компоненты компьютера и их функции. 16 часов.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Практическая работа: компьютер – техническая система для обработки информации; архитектура компьютера, основные устройства, их функции и уровни взаимосвязи; системная среда </w:t>
      </w:r>
      <w:r>
        <w:rPr>
          <w:i/>
          <w:sz w:val="28"/>
          <w:szCs w:val="28"/>
          <w:lang w:val="en-US"/>
        </w:rPr>
        <w:t>Windows</w:t>
      </w:r>
      <w:r>
        <w:rPr>
          <w:i/>
          <w:sz w:val="28"/>
          <w:szCs w:val="28"/>
        </w:rPr>
        <w:t>.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</w:t>
      </w:r>
      <w:r>
        <w:rPr>
          <w:sz w:val="28"/>
          <w:szCs w:val="28"/>
        </w:rPr>
        <w:t xml:space="preserve"> Знакомство с машинным языком. Вычисление числовых выражений в автоматическом режиме и режиме программирования. 4 часа.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актическая работа: машинный язык; перевод арифметических выражений с математического языка на машинный; режим «Калькулятор», режим программирования; составление программ вычисления числовых выра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</w:t>
      </w:r>
      <w:r>
        <w:rPr>
          <w:sz w:val="28"/>
          <w:szCs w:val="28"/>
        </w:rPr>
        <w:t xml:space="preserve"> Графическая информация и компьютер. 4 часа.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Практическая работа: описание основных возможностей, функций, порядка работы с графическим редактором </w:t>
      </w:r>
      <w:r>
        <w:rPr>
          <w:i/>
          <w:sz w:val="28"/>
          <w:szCs w:val="28"/>
          <w:lang w:val="en-US"/>
        </w:rPr>
        <w:t>Paint</w:t>
      </w:r>
      <w:r>
        <w:rPr>
          <w:i/>
          <w:sz w:val="28"/>
          <w:szCs w:val="28"/>
        </w:rPr>
        <w:t xml:space="preserve">; познакомить с профессиональными программами по обработке растровых графических объектов:  </w:t>
      </w:r>
      <w:r>
        <w:rPr>
          <w:i/>
          <w:sz w:val="28"/>
          <w:szCs w:val="28"/>
          <w:lang w:val="en-US"/>
        </w:rPr>
        <w:t>Adob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hotoShop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orelDraw</w:t>
      </w:r>
      <w:r>
        <w:rPr>
          <w:i/>
          <w:sz w:val="28"/>
          <w:szCs w:val="28"/>
        </w:rPr>
        <w:t xml:space="preserve">.  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b/>
          <w:sz w:val="28"/>
          <w:szCs w:val="28"/>
        </w:rPr>
        <w:t>Тема 5.</w:t>
      </w:r>
      <w:r>
        <w:rPr>
          <w:sz w:val="28"/>
          <w:szCs w:val="28"/>
        </w:rPr>
        <w:t xml:space="preserve"> Текстовая информация и компьютер. 6 часов.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Практическая работа: основные возможности текстового редактора; режимы работы; программные средства работы с фрагментами текста; графические возможности текстового редактора. 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b/>
          <w:sz w:val="28"/>
          <w:szCs w:val="28"/>
        </w:rPr>
        <w:t>Тема 6.</w:t>
      </w:r>
      <w:r>
        <w:rPr>
          <w:sz w:val="28"/>
          <w:szCs w:val="28"/>
        </w:rPr>
        <w:t xml:space="preserve"> История ЭВМ. 4 часа.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актическая работа: первая ЭВМ; поколения ЭВМ, их элементная база; типы ПК; особенность компьютеров пятого поколения.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b/>
          <w:sz w:val="28"/>
          <w:szCs w:val="28"/>
        </w:rPr>
        <w:t>Тема 7.</w:t>
      </w:r>
      <w:r>
        <w:rPr>
          <w:sz w:val="28"/>
          <w:szCs w:val="28"/>
        </w:rPr>
        <w:t xml:space="preserve"> Составляем кроссворды. 2 часа.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Практическая работа: кроссворды по математике, информатике в текстовом и графическом  редакторе. 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b/>
          <w:sz w:val="28"/>
          <w:szCs w:val="28"/>
        </w:rPr>
        <w:t>Тема 8.</w:t>
      </w:r>
      <w:r>
        <w:rPr>
          <w:sz w:val="28"/>
          <w:szCs w:val="28"/>
        </w:rPr>
        <w:t xml:space="preserve"> Создание и обработка комплексного информационного объекта в виде презентации с использованием шаблонов. 10 часов.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Практическая работа: презентация; компьютерная презентация; графический пакет подготовки презентаций и  слайд фильмов </w:t>
      </w:r>
      <w:r>
        <w:rPr>
          <w:i/>
          <w:sz w:val="28"/>
          <w:szCs w:val="28"/>
          <w:lang w:val="en-US"/>
        </w:rPr>
        <w:t>PowerPoint</w:t>
      </w:r>
      <w:r>
        <w:rPr>
          <w:i/>
          <w:sz w:val="28"/>
          <w:szCs w:val="28"/>
        </w:rPr>
        <w:t>; выбор темы проекта; этапы работы над проектом с использованием программной среды; устное выступление, сопровождаемое презентацией на проекционном экра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b/>
          <w:sz w:val="28"/>
          <w:szCs w:val="28"/>
        </w:rPr>
        <w:t>Тема 9.</w:t>
      </w:r>
      <w:r>
        <w:rPr>
          <w:sz w:val="28"/>
          <w:szCs w:val="28"/>
        </w:rPr>
        <w:t xml:space="preserve"> Создание и обработка комплексного информационного объекта в виде учебной публикации (школьная газета). 4 часа.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актическая работа: планирование страниц; поиск необходимой информации; ввод текста, форматирование текста с использованием заданного стиля; использование сканера.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b/>
          <w:sz w:val="28"/>
          <w:szCs w:val="28"/>
        </w:rPr>
        <w:t>Тема 10.</w:t>
      </w:r>
      <w:r>
        <w:rPr>
          <w:sz w:val="28"/>
          <w:szCs w:val="28"/>
        </w:rPr>
        <w:t xml:space="preserve"> Ввод изображений с использованием сканера, цифрового фотоаппарата. 4 часа.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Практическая работа: запись изображений с использованием сканера, цифрового фотоаппарата; обработка материала, монтаж информационного объекта. 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b/>
          <w:sz w:val="28"/>
          <w:szCs w:val="28"/>
        </w:rPr>
        <w:t>Тема 11.</w:t>
      </w:r>
      <w:r>
        <w:rPr>
          <w:sz w:val="28"/>
          <w:szCs w:val="28"/>
        </w:rPr>
        <w:t xml:space="preserve"> Учебно-методические комплексы, программные пакеты. 6 часов.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Практическая работа: учебное электронное издание «Математика 5-11» и др. 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b/>
          <w:sz w:val="28"/>
          <w:szCs w:val="28"/>
        </w:rPr>
        <w:t>Тема 12.</w:t>
      </w:r>
      <w:r>
        <w:rPr>
          <w:sz w:val="28"/>
          <w:szCs w:val="28"/>
        </w:rPr>
        <w:t xml:space="preserve"> Организация информации в среде коллективного использования информационных ресурсов. Организация групповой работы над документом. 14 часов.</w:t>
      </w:r>
    </w:p>
    <w:p>
      <w:pPr>
        <w:pStyle w:val="Normal"/>
        <w:ind w:left="708" w:hanging="708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Практическая работа: создание учебного пособия по математике в помощь учителю с использованием программной среды </w:t>
      </w:r>
      <w:r>
        <w:rPr>
          <w:i/>
          <w:sz w:val="28"/>
          <w:szCs w:val="28"/>
          <w:lang w:val="en-US"/>
        </w:rPr>
        <w:t>PowerPoint</w:t>
      </w:r>
      <w:r>
        <w:rPr>
          <w:i/>
          <w:sz w:val="28"/>
          <w:szCs w:val="28"/>
        </w:rPr>
        <w:t>; поиск материала; разработка проектов; презентация проектов; участие в фестивале исследовательских и творческих работ учащихся «Портфолио».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b/>
          <w:sz w:val="28"/>
          <w:szCs w:val="28"/>
        </w:rPr>
        <w:t>Тема 13.</w:t>
      </w:r>
      <w:r>
        <w:rPr>
          <w:sz w:val="28"/>
          <w:szCs w:val="28"/>
        </w:rPr>
        <w:t xml:space="preserve"> Этапы решения задач на ЭВМ. 8 часов.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Практическая работа: рассмотреть этапы вычисления арифметических выражений с помощью компьютера; знакомство с этапами решения задач на ЭВМ (реальная задача, математическая модель, алгоритм, программа, получение и анализ результата). 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b/>
          <w:sz w:val="28"/>
          <w:szCs w:val="28"/>
        </w:rPr>
        <w:t>Тема 14.</w:t>
      </w:r>
      <w:r>
        <w:rPr>
          <w:sz w:val="28"/>
          <w:szCs w:val="28"/>
        </w:rPr>
        <w:t xml:space="preserve"> Что такое алгоритм. Свойства алгоритмов. 8 часов.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актическая работа: алгоритм, свойства алгоритма; блок-схемы алгоритмических конструкций.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b/>
          <w:sz w:val="28"/>
          <w:szCs w:val="28"/>
        </w:rPr>
        <w:t>Тема 15.</w:t>
      </w:r>
      <w:r>
        <w:rPr>
          <w:sz w:val="28"/>
          <w:szCs w:val="28"/>
        </w:rPr>
        <w:t xml:space="preserve"> Разработка программ рисования. 10 часов.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Практическая работа: операторы рисования в языке программирования </w:t>
      </w:r>
      <w:r>
        <w:rPr>
          <w:i/>
          <w:sz w:val="28"/>
          <w:szCs w:val="28"/>
          <w:lang w:val="en-US"/>
        </w:rPr>
        <w:t>Qbasic</w:t>
      </w:r>
      <w:r>
        <w:rPr>
          <w:i/>
          <w:sz w:val="28"/>
          <w:szCs w:val="28"/>
        </w:rPr>
        <w:t xml:space="preserve"> (точка, отрезок, прямоугольник, окружность); закрашивание области; операторы рисования </w:t>
      </w:r>
      <w:r>
        <w:rPr>
          <w:i/>
          <w:sz w:val="28"/>
          <w:szCs w:val="28"/>
          <w:lang w:val="en-US"/>
        </w:rPr>
        <w:t>Draw</w:t>
      </w:r>
      <w:r>
        <w:rPr>
          <w:i/>
          <w:sz w:val="28"/>
          <w:szCs w:val="28"/>
        </w:rPr>
        <w:t>.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b/>
          <w:sz w:val="28"/>
          <w:szCs w:val="28"/>
        </w:rPr>
        <w:t>Тема 16.</w:t>
      </w:r>
      <w:r>
        <w:rPr>
          <w:sz w:val="28"/>
          <w:szCs w:val="28"/>
        </w:rPr>
        <w:t xml:space="preserve"> Информационно-коммуникационные технологии. 18 часов.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Практическая работа: компьютерные сети; поиск информационных объектов из Интернет и сохранение их  для  использования в документах; информационная безопасность; структура </w:t>
      </w:r>
      <w:r>
        <w:rPr>
          <w:i/>
          <w:sz w:val="28"/>
          <w:szCs w:val="28"/>
          <w:lang w:val="en-US"/>
        </w:rPr>
        <w:t>Web</w:t>
      </w:r>
      <w:r>
        <w:rPr>
          <w:i/>
          <w:sz w:val="28"/>
          <w:szCs w:val="28"/>
        </w:rPr>
        <w:t xml:space="preserve">-сайтов. 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b/>
          <w:sz w:val="28"/>
          <w:szCs w:val="28"/>
        </w:rPr>
        <w:t>Тема 17.</w:t>
      </w:r>
      <w:r>
        <w:rPr>
          <w:sz w:val="28"/>
          <w:szCs w:val="28"/>
        </w:rPr>
        <w:t xml:space="preserve"> Цифровые образовательные ресурсы (ЦОР). 8 часов.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Практическая работа: поиск информации, используемой в учебной деятельности; Единая Коллекция ЦОР; электронный адрес: </w:t>
      </w:r>
      <w:r>
        <w:rPr>
          <w:i/>
          <w:sz w:val="28"/>
          <w:szCs w:val="28"/>
          <w:lang w:val="en-US"/>
        </w:rPr>
        <w:t>http</w:t>
      </w:r>
      <w:r>
        <w:rPr>
          <w:i/>
          <w:sz w:val="28"/>
          <w:szCs w:val="28"/>
        </w:rPr>
        <w:t>://</w:t>
      </w:r>
      <w:r>
        <w:rPr>
          <w:i/>
          <w:sz w:val="28"/>
          <w:szCs w:val="28"/>
          <w:lang w:val="en-US"/>
        </w:rPr>
        <w:t>school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collection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edu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 xml:space="preserve">/ 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b/>
          <w:sz w:val="28"/>
          <w:szCs w:val="28"/>
        </w:rPr>
        <w:t>Тема 18.</w:t>
      </w:r>
      <w:r>
        <w:rPr>
          <w:sz w:val="28"/>
          <w:szCs w:val="28"/>
        </w:rPr>
        <w:t xml:space="preserve"> Информационные ресурсы и сервисы компьютерных сетей. 8 часов.</w:t>
      </w:r>
    </w:p>
    <w:p>
      <w:pPr>
        <w:pStyle w:val="Normal"/>
        <w:ind w:left="-540"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: знакомство 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нформационными  ресурсами ( курсы дистанционного обучения, курсы, предназначенные для самообразования, олимпиады, викторины, телекоммуникационные проекты, телеконференции, научные объединения школьников и т.д.)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Тема 19.  </w:t>
      </w:r>
      <w:r>
        <w:rPr>
          <w:sz w:val="28"/>
          <w:szCs w:val="28"/>
        </w:rPr>
        <w:t xml:space="preserve">Начальный курс по изучению программы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>. 8 часов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Практическая работа: познакомить с интерфейсом программы </w:t>
      </w:r>
      <w:r>
        <w:rPr>
          <w:i/>
          <w:sz w:val="28"/>
          <w:szCs w:val="28"/>
          <w:lang w:val="en-US"/>
        </w:rPr>
        <w:t>Adob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hotoshop</w:t>
      </w:r>
      <w:r>
        <w:rPr>
          <w:i/>
          <w:sz w:val="28"/>
          <w:szCs w:val="28"/>
        </w:rPr>
        <w:t>;указать на четыре группы инструментов: выделения, рисования, векторных инструментов, навигации; познакомить с опциями окна документа: имя файла, указатель текущего масштаба изображения, цветовой режим изображения.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ить меню настройки.</w:t>
      </w:r>
    </w:p>
    <w:p>
      <w:pPr>
        <w:pStyle w:val="Normal"/>
        <w:ind w:left="-540" w:firstLine="54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тапы педагогического контроля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616"/>
        <w:gridCol w:w="2082"/>
        <w:gridCol w:w="306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кие знания, умения, </w:t>
            </w:r>
          </w:p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выки контролируютс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/>
            </w:pPr>
            <w:r>
              <w:rPr>
                <w:b/>
                <w:sz w:val="28"/>
                <w:szCs w:val="28"/>
              </w:rPr>
              <w:t>Форма    контрол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техники безопасности в кабинете информатики; понятие информации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онного объекта, информатики.</w:t>
            </w:r>
          </w:p>
          <w:p>
            <w:pPr>
              <w:pStyle w:val="Normal"/>
              <w:ind w:left="-540" w:firstLine="540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</w:p>
          <w:p>
            <w:pPr>
              <w:pStyle w:val="Normal"/>
              <w:ind w:left="-540" w:firstLine="5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упражнения для глаз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компьютера;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ый принцип работы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ьютера; назначение клавиш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ежимы клавиатуры.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организовывать своё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нформационное пространство;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программной среде, с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нами; вводить данные с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иатуры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rPr/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 xml:space="preserve">обозначения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ифметических действий на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ном языке.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переводить арифметические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йствия с математического языка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машинный язык и наоборот;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слять числовые выражения в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жиме «Калькулятор» и </w:t>
            </w:r>
          </w:p>
          <w:p>
            <w:pPr>
              <w:pStyle w:val="Normal"/>
              <w:ind w:left="-540" w:firstLine="5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ируемом режиме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онятие компьютерной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фики.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пользоваться аппаратными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редствами графической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.</w:t>
            </w:r>
          </w:p>
          <w:p>
            <w:pPr>
              <w:pStyle w:val="Normal"/>
              <w:ind w:left="-540"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программные средства для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боты с текстом; режимы работы </w:t>
            </w: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>; основные элементы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ной среды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создавать и форматировать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кст в среде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 xml:space="preserve">; сохранять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; работать с таблицами,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кам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 xml:space="preserve">историю развития счёта,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ления ЭВМ.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видеть различия в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стройствах ЭВМ разных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лений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иемы создание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ссвордов инструментами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ового редактора и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ого редактора.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создавать кроссворды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едназначение программы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OWERPOINT</w:t>
            </w:r>
            <w:r>
              <w:rPr>
                <w:sz w:val="28"/>
                <w:szCs w:val="28"/>
              </w:rPr>
              <w:t>; основные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можности программы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POINT</w:t>
            </w:r>
            <w:r>
              <w:rPr>
                <w:sz w:val="28"/>
                <w:szCs w:val="28"/>
              </w:rPr>
              <w:t>; технологию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я слайдов и презентации;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этапы работы над проектом с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м программной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ы.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 xml:space="preserve">создавать и обрабатывать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информационный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ъект в виде презентации с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м шаблонов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 xml:space="preserve">программные средств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 xml:space="preserve">. 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планировать текст,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вать оглавления, оформлять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итульные листы; форматировать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с использованием заданного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иля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иёмы работы со сканером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цифровым фотоаппаратом.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 xml:space="preserve">вводить  изображения с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м сканера, цифрового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аппарат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виды учебно-методических</w:t>
            </w:r>
          </w:p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ов, программных пакетов.</w:t>
            </w:r>
          </w:p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выполнять учебные задания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омпьютером в режиме УМК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й тест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этапы работы над проектом;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актуальности темы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екта;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защищать готовую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зентацию; уметь работать над</w:t>
            </w:r>
          </w:p>
          <w:p>
            <w:pPr>
              <w:pStyle w:val="Normal"/>
              <w:ind w:left="-540" w:firstLine="5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ом в группе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 xml:space="preserve">этапы решения задач на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М; виды моделей.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строить информационные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дели (математические)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определение алгоритма;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йства алгоритмов.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разрабатывать алгоритмы,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ающие поставленную задачу с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м математических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й для записи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х выражений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операторы рисования в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зыке программирования </w:t>
            </w:r>
            <w:r>
              <w:rPr>
                <w:sz w:val="28"/>
                <w:szCs w:val="28"/>
                <w:lang w:val="en-US"/>
              </w:rPr>
              <w:t>Qbasic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очка, отрезок, прямоугольник,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кружность); закрашивание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и; операторы рисования </w:t>
            </w:r>
          </w:p>
          <w:p>
            <w:pPr>
              <w:pStyle w:val="Normal"/>
              <w:ind w:left="-540" w:firstLine="5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raw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разрабатывать программу к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му рисунку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компьютерные сети; поиск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онных объектов из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нтернет и сохранение их  для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я в документах;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нформационную безопасность;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у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-сайтов;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электронной почты.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 xml:space="preserve">регистрироваться на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ом сайте; отправлять письма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электронному адресу; находить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ую информацию через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системы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возможности цифровых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ых ресурсов.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находить нужную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ю по учебным </w:t>
            </w:r>
          </w:p>
          <w:p>
            <w:pPr>
              <w:pStyle w:val="Normal"/>
              <w:ind w:left="-540" w:firstLine="5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ам на сайте </w:t>
            </w:r>
            <w:hyperlink r:id="rId2">
              <w:r>
                <w:rPr>
                  <w:rStyle w:val="InternetLink"/>
                  <w:b/>
                  <w:i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b/>
                  <w:i/>
                  <w:sz w:val="28"/>
                  <w:szCs w:val="28"/>
                </w:rPr>
                <w:t>://</w:t>
              </w:r>
              <w:r>
                <w:rPr>
                  <w:rStyle w:val="InternetLink"/>
                  <w:b/>
                  <w:i/>
                  <w:sz w:val="28"/>
                  <w:szCs w:val="28"/>
                  <w:lang w:val="en-US"/>
                </w:rPr>
                <w:t>school</w:t>
              </w:r>
              <w:r>
                <w:rPr>
                  <w:rStyle w:val="InternetLink"/>
                  <w:b/>
                  <w:i/>
                  <w:sz w:val="28"/>
                  <w:szCs w:val="28"/>
                </w:rPr>
                <w:t>-</w:t>
              </w:r>
            </w:hyperlink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collection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b/>
                <w:i/>
                <w:sz w:val="28"/>
                <w:szCs w:val="28"/>
                <w:lang w:val="en-US"/>
              </w:rPr>
              <w:t>edu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b/>
                <w:i/>
                <w:sz w:val="28"/>
                <w:szCs w:val="28"/>
                <w:lang w:val="en-US"/>
              </w:rPr>
              <w:t>ru</w:t>
            </w:r>
            <w:r>
              <w:rPr>
                <w:i/>
                <w:sz w:val="28"/>
                <w:szCs w:val="28"/>
              </w:rPr>
              <w:t>/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назначение и функции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х и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онных технологий.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использовать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е ресурсы для 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бразования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i/>
                <w:sz w:val="28"/>
                <w:szCs w:val="28"/>
              </w:rPr>
              <w:t xml:space="preserve"> интерфейс программы </w:t>
            </w:r>
          </w:p>
          <w:p>
            <w:pPr>
              <w:pStyle w:val="Normal"/>
              <w:ind w:left="-540" w:firstLine="5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Adob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Photoshop</w:t>
            </w:r>
            <w:r>
              <w:rPr>
                <w:i/>
                <w:sz w:val="28"/>
                <w:szCs w:val="28"/>
              </w:rPr>
              <w:t xml:space="preserve">, рабочее окно </w:t>
            </w:r>
          </w:p>
          <w:p>
            <w:pPr>
              <w:pStyle w:val="Normal"/>
              <w:ind w:left="-540" w:firstLine="5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ограммы, окно документа, </w:t>
            </w:r>
          </w:p>
          <w:p>
            <w:pPr>
              <w:pStyle w:val="Normal"/>
              <w:ind w:left="-540" w:firstLine="5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нструменты и настройки </w:t>
            </w:r>
          </w:p>
          <w:p>
            <w:pPr>
              <w:pStyle w:val="Normal"/>
              <w:ind w:left="-540" w:firstLine="54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граммы.</w:t>
            </w:r>
          </w:p>
          <w:p>
            <w:pPr>
              <w:pStyle w:val="Normal"/>
              <w:ind w:left="-540" w:firstLine="540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i/>
                <w:sz w:val="28"/>
                <w:szCs w:val="28"/>
              </w:rPr>
              <w:t xml:space="preserve"> пользоваться интерфейсом </w:t>
            </w:r>
          </w:p>
          <w:p>
            <w:pPr>
              <w:pStyle w:val="Normal"/>
              <w:ind w:left="-540" w:firstLine="5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ограммы, взаимодействовать </w:t>
            </w:r>
          </w:p>
          <w:p>
            <w:pPr>
              <w:pStyle w:val="Normal"/>
              <w:ind w:left="-540" w:firstLine="5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 документом, использовать все </w:t>
            </w:r>
          </w:p>
          <w:p>
            <w:pPr>
              <w:pStyle w:val="Normal"/>
              <w:ind w:left="-540" w:firstLine="54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уппы инструментов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</w:tr>
    </w:tbl>
    <w:p>
      <w:pPr>
        <w:pStyle w:val="Normal"/>
        <w:ind w:left="-540" w:firstLine="54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ind w:left="-540" w:firstLine="540"/>
        <w:jc w:val="center"/>
        <w:rPr/>
      </w:pPr>
      <w:r>
        <w:rPr>
          <w:rFonts w:eastAsia="SimSun;宋体"/>
          <w:b/>
          <w:sz w:val="28"/>
          <w:szCs w:val="28"/>
          <w:lang w:val="en-US"/>
        </w:rPr>
        <w:t>V</w:t>
      </w:r>
      <w:r>
        <w:rPr>
          <w:rFonts w:eastAsia="SimSun;宋体"/>
          <w:b/>
          <w:sz w:val="28"/>
          <w:szCs w:val="28"/>
        </w:rPr>
        <w:t>. Методическое обеспечение программы</w:t>
      </w:r>
    </w:p>
    <w:p>
      <w:pPr>
        <w:pStyle w:val="Normal"/>
        <w:ind w:left="-540" w:firstLine="54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ind w:left="-540" w:firstLine="54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Работа над методической темой: ««Интеллектуальное развитие школьников посредством исследовательских заданий».</w:t>
      </w:r>
    </w:p>
    <w:p>
      <w:pPr>
        <w:pStyle w:val="Normal"/>
        <w:ind w:left="-540" w:firstLine="540"/>
        <w:rPr/>
      </w:pPr>
      <w:r>
        <w:rPr>
          <w:rFonts w:eastAsia="SimSun;宋体"/>
          <w:sz w:val="28"/>
          <w:szCs w:val="28"/>
        </w:rPr>
        <w:t xml:space="preserve">Пополнение личной библиотеки новинками научно-методической литературы: журнал «Информатика и образование». </w:t>
      </w:r>
    </w:p>
    <w:p>
      <w:pPr>
        <w:pStyle w:val="Normal"/>
        <w:ind w:left="-540" w:firstLine="54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 xml:space="preserve">Беседы с родителями: </w:t>
      </w:r>
    </w:p>
    <w:p>
      <w:pPr>
        <w:pStyle w:val="Normal"/>
        <w:numPr>
          <w:ilvl w:val="0"/>
          <w:numId w:val="12"/>
        </w:numPr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Как правильно работать за компьютером. Техника безопасности.</w:t>
      </w:r>
    </w:p>
    <w:p>
      <w:pPr>
        <w:pStyle w:val="Normal"/>
        <w:numPr>
          <w:ilvl w:val="0"/>
          <w:numId w:val="12"/>
        </w:numPr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Как ваш ребёнок использует возможности глобальной сети Интернет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рименение информационных технологий во внеклассной деятельности.</w:t>
      </w:r>
    </w:p>
    <w:p>
      <w:pPr>
        <w:pStyle w:val="Normal"/>
        <w:ind w:left="435" w:hanging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ind w:left="-540" w:firstLine="540"/>
        <w:rPr>
          <w:rFonts w:eastAsia="SimSun;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Перечень тем компьютерных презентаций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 – молодой!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10 правил «Как быть здоровым»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ешение уравнений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скрытие скобок.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 информационных технологий во внекласс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Наличие компьютеров и доступ в Интернет позволили организовать объединение дополнительного образования детей «Компьютерная азбука» при центре одарённых детей г. Нижнекамск. Это объединение посещают учащиеся 5 -7 классов. На занятиях ученики знакомятся с прикладными программами: графический редактор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, текстовой редактор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2003, 2007, программа компьютерных презентаций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, программа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>.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компьютерами ребята с удовольствием создают проекты по различным темам: листовка «10 правил «Как быть здоровым»; компьютерная презентация «Я  молодой!»; компьютерные презентации по математике. Кстати сказать, я как учитель математики всегда мечтала применять вместо таблиц фильмы, раскрывающие сложные математические понятия. На занятиях объединения учащиеся отобрали темы, в которых обычно допускают наибольшее количество ошибок: решение уравнений ( Попов М., Башуров С.), раскрытие скобок (Пономарёв А., Синачёва А.), преобразование плоскости  (Иванова Э.), замечательные линии и точки треугольника (Емелин А., Керемецкая И.). По этим темам сделали слайд – фильмы, которые  несли информацию, зрелищность.  С помощью анимации ребятам удалось перемещать скобки, слагаемые, геометрические фигуры, раскрывая  темы по математике более полно. В работу добавляли тесты по проверке знаний. Умение создавать и пользоваться гиперссылками позволило учащимся показывать в работах верные и неверные ответы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созданные проекты по математике решили отправить на фестиваль исследовательских и творческих работ учащихся «Портфолио», организованный газетой « Первое сентября». В данный момент все работы учащихся объединения «Компьютерная азбука» опубликованы на сайте «Портфолио».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Помимо пользовательских программ ребята изучали язык программирова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 и создавали программы  в графическом режиме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Компьютер позволяет усилить мотивацию учения путём активного диалога ученика с компьютером, разнообразием и красочностью информации (тест + звук + видео + цвет), путём ориентации учения на успех, используя игровой фон общения человека с машино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rFonts w:eastAsia="SimSun;宋体"/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о-воспитательная работа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90"/>
        <w:gridCol w:w="23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, форма проведен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здник «День знаний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скурсия в школьный краеведческий музей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ьная олимпиада по информатик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ая олимпиада по информатик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в фестивале творческих и исследовательских работ учащихся «Портфолио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, посвящённая Дню защитника Отечест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здник, посвящённый 8 Марта</w:t>
            </w:r>
          </w:p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 листовок «10 правил «Как быть здоровым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мористический вечер</w:t>
            </w:r>
          </w:p>
          <w:p>
            <w:pPr>
              <w:pStyle w:val="Normal"/>
              <w:ind w:left="-540" w:firstLine="540"/>
              <w:jc w:val="center"/>
              <w:rPr/>
            </w:pPr>
            <w:r>
              <w:rPr>
                <w:b/>
                <w:sz w:val="28"/>
                <w:szCs w:val="28"/>
              </w:rPr>
              <w:t>Презентация «Я молодой!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реча с ветераном войны, посвящённая Дню Побед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</w:tr>
    </w:tbl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 для учащихся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Информатика .Алгоритмы. 5-6 классы: комплексный образовательный проект «Шаг за шагом».-М.: Открытый мир, 1996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Алгоритмика. 5-7 классы: Учебник  задачник для общеобразовательных учебных заведений/ А. К. Звонкин, А. Г. Кулаков, С. К. Ландо и др. – 2-е издание-М.: Дрофа,1997.-304с.: ил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Горячев А. В., Суворова Н. И., Спиридонова Т. Ю. Информатика в играх и задачах. 5 класс.: Методические рекомендации для учителя. – М.: Баласс, 2000. -96с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Литература для педагога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борник нормативных документов. Информатика и ИКТ/сост. Э. Д. Днепров, А. Г. Аркадьев. – М.: Дрофа, 2007. – 103с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нформатика и образование: научно – теоретический и методический журнал/ МОРФ. – М.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рганизация проектной деятельности в современной школе: О – 641 сб. науч. – метод, тр. / под ред. В.Л. Пестеревой; Перм. гос. пед. ун – т. – Пермь, 2006. – 160с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Шелепаева А. Х. Поурочные разработки по информатике: 8 – 9 классы.- 2-е изд., перераб. и доп. – М.: ВАКО, 2008. – 272с. – (В помощь школьному учителю)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.Шаг за шагом: Практ. пособ./ Пер. с англ. -  М.: ЭКОМ, 2002. – 352 с.: ил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7:00:00Z</dcterms:created>
  <dc:creator>Admin</dc:creator>
  <dc:description/>
  <cp:keywords/>
  <dc:language>en-US</dc:language>
  <cp:lastModifiedBy>lubov</cp:lastModifiedBy>
  <dcterms:modified xsi:type="dcterms:W3CDTF">2011-10-16T05:37:00Z</dcterms:modified>
  <cp:revision>8</cp:revision>
  <dc:subject/>
  <dc:title>Структура программы</dc:title>
</cp:coreProperties>
</file>