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  <w:bdr w:val="single" w:sz="4" w:space="0" w:color="000000"/>
          <w:lang w:val="en-US"/>
        </w:rPr>
      </w:pPr>
      <w:r>
        <w:rPr>
          <w:b/>
          <w:sz w:val="22"/>
          <w:szCs w:val="22"/>
          <w:bdr w:val="single" w:sz="4" w:space="0" w:color="000000"/>
          <w:lang w:val="en-US"/>
        </w:rPr>
      </w:r>
    </w:p>
    <w:p>
      <w:pPr>
        <w:pStyle w:val="Normal"/>
        <w:ind w:left="180" w:hanging="0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</w:rPr>
        <w:t xml:space="preserve">                                               </w:t>
      </w:r>
      <w:r>
        <w:rPr>
          <w:b/>
          <w:color w:val="FF0000"/>
          <w:sz w:val="22"/>
          <w:szCs w:val="22"/>
          <w:lang w:val="en-US"/>
        </w:rPr>
        <mc:AlternateContent>
          <mc:Choice Requires="wps">
            <w:drawing>
              <wp:inline distT="0" distB="0" distL="0" distR="0">
                <wp:extent cx="5871210" cy="101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40" cy="101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бъеди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ополнительного образования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0pt;width:462.25pt;height: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бъедин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ополнительного образования.</w:t>
                      </w:r>
                    </w:p>
                  </w:txbxContent>
                </v:textbox>
                <v:path textpathok="t"/>
                <v:textpath on="t" fitshape="t" string="Объединение&#10;дополнительного образования." style="font-family:&quot;Arial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620" w:leader="none"/>
        </w:tabs>
        <w:ind w:left="3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  <w:lang w:val="en-US"/>
        </w:rPr>
        <mc:AlternateContent>
          <mc:Choice Requires="wps">
            <w:drawing>
              <wp:inline distT="0" distB="0" distL="0" distR="0">
                <wp:extent cx="8448040" cy="2438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120" cy="24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Компьютерная азбу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92.05pt;width:665.15pt;height:191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Компьютерная азбука"</w:t>
                      </w:r>
                    </w:p>
                  </w:txbxContent>
                </v:textbox>
                <v:path textpathok="t"/>
                <v:textpath on="t" fitshape="t" string="&quot;Компьютерная азбука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 xml:space="preserve">           </w:t>
      </w:r>
      <w:r>
        <w:rPr>
          <w:b/>
          <w:sz w:val="36"/>
          <w:szCs w:val="36"/>
          <w:u w:val="single"/>
        </w:rPr>
        <w:t>Руководитель: Зубатова Любовь Иванов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Управление образования исполнительного комитета Нижнекамского муниципального района 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ДОД «ЦДОД»  по работе с одарёнными деть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58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>Утвержде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на методическом совете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отокол №____ от_____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й детского объединения «Компьютерная азбука», разработанный педагогом высшей квалификационной категории (Ф.И.О.) Зубатовой Любовью Ивановн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71"/>
        <w:gridCol w:w="3014"/>
        <w:gridCol w:w="2794"/>
        <w:gridCol w:w="27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, задач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безопасности в кабинете информатик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с правилами поведения учащихся в кабинете ИК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ы знаем о компьютере?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крыть назначение компьютера в деятельности человек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ие устройства компьютер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с клавиатурой, монитором, системным блоком, мышко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е устройства компьютер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ь назначение процессора, материнской платы, памят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ёсткий диск и его основные достоинств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ить назначение жёсткого диска, рассмотреть его объё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оппи – дисководы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с именами дисков, с назначением принтера, модема, мультимедийных устройств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ринципы работы компьютер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ести понятия: операционная среда (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DOS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Windows</w:t>
            </w:r>
            <w:r>
              <w:rPr>
                <w:b/>
                <w:sz w:val="28"/>
                <w:szCs w:val="28"/>
              </w:rPr>
              <w:t>), пользовательский интерфейс, файл, персональный компьютер, папк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виатура – основное средство диалога с компьютером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ть назначение клавиш, режимы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 Тренажёр клавиатур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ем клавиатуру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ить программу «клавиатура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 Тренажёр клавиатур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яем числовые выражения на компьютере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ограмму «калькулятор»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вые выражения и машинный язык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решать примеры в режиме программирова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b/>
                <w:sz w:val="28"/>
                <w:szCs w:val="28"/>
                <w:lang w:val="en-US"/>
              </w:rPr>
              <w:t xml:space="preserve"> Qbasic/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ём рисунк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комить с программой </w:t>
            </w:r>
            <w:r>
              <w:rPr>
                <w:b/>
                <w:sz w:val="28"/>
                <w:szCs w:val="28"/>
                <w:lang w:val="en-US"/>
              </w:rPr>
              <w:t>PAINT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м проект «Праздничная открытка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казать возможности программы</w:t>
            </w:r>
            <w:r>
              <w:rPr>
                <w:b/>
                <w:sz w:val="28"/>
                <w:szCs w:val="28"/>
                <w:lang w:val="en-US"/>
              </w:rPr>
              <w:t xml:space="preserve"> PA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шем письмо маме (другу)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ссмотреть приёмы редактирования текста с помощью программы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м проект «Титульный лист популярного журнала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копировать, сохранять текст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проект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ь творческие способности учащихс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ЭВМ. Бесед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с историей развития счёта, возникновения устройства для хранения информаци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глый стол « От абака до компьютера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ть умение учащихся самостоятельно работать с литературой, составлять план выступления и делать сообщения на аудиторию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ы учащихся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ем кроссворды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ить составлять кроссворды для проверки знаний в текстовом редакторе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– фильм. Что это такое?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ь возможности программы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слайд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ь возможности программы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м проект «Моя семья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ь возможности программы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ирование презентаци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ь возможности программы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 презентаций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ить внимание учащихся на дизайн презентаций. Воспитать желание делиться опыто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м проект «Школьная газет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выделять главное в подборе материал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тавка рисунков, фотографий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редактировать подобранный материал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ирование текста «Школьной газет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ить опыт работы в текстовом редактор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«Школьной газеты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интерес учащихся к творческой деятельност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ое тестирование по математике 5 – 7 к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ь умение выполнять учебные  задания за компьютеро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ое тестирование по математике 5 – 7 к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оформлять ответы в соответствии с программо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геометрических фигур средствами компьютерных программ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ьзовать возможности программ </w:t>
            </w:r>
            <w:r>
              <w:rPr>
                <w:b/>
                <w:sz w:val="28"/>
                <w:szCs w:val="28"/>
                <w:lang w:val="en-US"/>
              </w:rPr>
              <w:t>PAINT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CorelDRAW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проектов к темам по математике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чь учащимся выбрать тему проекта; наметить план действ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бить учащихся на группы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особия, методическая литература, литература по внеклассной работ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«Раскрытие скобок» по математике 6 класс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ь в слайдах раскрытие скобок, перед которыми стоят знаки «+» или «-»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«Решение уравнений» по математике 6 класс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ь в слайдах перенос слагаемых из одной части уравнения в другую, применяя анимацию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«Замечательные линии и точки треугольника» по геометрии 7 класс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уя возможности программы  </w:t>
            </w:r>
            <w:r>
              <w:rPr>
                <w:b/>
                <w:sz w:val="28"/>
                <w:szCs w:val="28"/>
                <w:lang w:val="en-US"/>
              </w:rPr>
              <w:t>PAINT</w:t>
            </w:r>
            <w:r>
              <w:rPr>
                <w:b/>
                <w:sz w:val="28"/>
                <w:szCs w:val="28"/>
              </w:rPr>
              <w:t>, построить медианы, биссектрисы и высоты треугольников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 </w:t>
            </w:r>
            <w:r>
              <w:rPr>
                <w:b/>
                <w:sz w:val="28"/>
                <w:szCs w:val="28"/>
                <w:lang w:val="en-US"/>
              </w:rPr>
              <w:t>PA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здание гиперссылк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ить устанавливать гиперссылки на слайдах с тестовыми заданиями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тирование презентаций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изменять порядок следования слайдов, их содержание, фон, удалить или вставить новы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 презентаций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анализировать свою работу, делать выводы. Организовать обмен опыто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  <w:lang w:val="en-US"/>
              </w:rPr>
              <w:t>POWERPOINT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и от каждой групп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язык. Каков он?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ить грамотно оформлять мыс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математическом язык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ние. Виды моделей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имерах показать различные виды моделе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ные модели: глобус, макеты, детские игрушки и т. 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ая модель. Этапы моделирования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ь этапы построения математической модели. Подчеркнуть важность анализа результат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е плакат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ешения задач на ЭВ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шинный язык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записывать арифметические выражения на машинном язык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ькулятор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алгоритм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ы вокруг на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ь основные правила построения алгоритмов, способы их записи и исполне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ируемые калькуляторы, персональные компьютер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алгоритм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ить конструкции алгоритмов в виде блок – схе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каты с блок – схемами арифметических задач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алгоритм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ь представление о постоянных и переменных величинах в алгоритме; научить определять параметры алгоритма и записывать обращение к нему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ы выполняет Черепашк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ть Черепашку в качестве исполнителя алгоритмов; познакомить с системой команд Черепашк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ные плакаты с изображениями движений Черепашк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торы рисования точки, отрезка, прямоугольник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создавать рисунки в графическом режим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пьютер; программа </w:t>
            </w:r>
            <w:r>
              <w:rPr>
                <w:b/>
                <w:sz w:val="28"/>
                <w:szCs w:val="28"/>
                <w:lang w:val="en-US"/>
              </w:rPr>
              <w:t>Qbasi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торы рисования окружности, овала, дуг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создавать рисунки в графическом режим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ьютер; программа </w:t>
            </w:r>
            <w:r>
              <w:rPr>
                <w:b/>
                <w:sz w:val="28"/>
                <w:szCs w:val="28"/>
                <w:lang w:val="en-US"/>
              </w:rPr>
              <w:t>Qbasi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ператоры рисования </w:t>
            </w:r>
            <w:r>
              <w:rPr>
                <w:b/>
                <w:sz w:val="28"/>
                <w:szCs w:val="28"/>
                <w:lang w:val="en-US"/>
              </w:rPr>
              <w:t>DRAW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ь возможности оператора </w:t>
            </w:r>
            <w:r>
              <w:rPr>
                <w:b/>
                <w:sz w:val="28"/>
                <w:szCs w:val="28"/>
                <w:lang w:val="en-US"/>
              </w:rPr>
              <w:t>DRAW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ьютер; программа </w:t>
            </w:r>
            <w:r>
              <w:rPr>
                <w:b/>
                <w:sz w:val="28"/>
                <w:szCs w:val="28"/>
                <w:lang w:val="en-US"/>
              </w:rPr>
              <w:t>Qbasi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рисунков в графическом режиме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ить знания по составлению программ; научить выполнять отладку програм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ьютер; программа </w:t>
            </w:r>
            <w:r>
              <w:rPr>
                <w:b/>
                <w:sz w:val="28"/>
                <w:szCs w:val="28"/>
                <w:lang w:val="en-US"/>
              </w:rPr>
              <w:t>Qbasi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собственных рисунк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творческие способности учащихс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ьютер; программа </w:t>
            </w:r>
            <w:r>
              <w:rPr>
                <w:b/>
                <w:sz w:val="28"/>
                <w:szCs w:val="28"/>
                <w:lang w:val="en-US"/>
              </w:rPr>
              <w:t>Qbasi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коммуникаци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учащихся с различными видами компьютерных сете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льный компьюте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кат с изображением схемы компьютерной сет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нет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ить виды компьютерных сете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ить устройство Интернет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кат «Компьютер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ть и «паутина» документов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мирная паутина (</w:t>
            </w:r>
            <w:r>
              <w:rPr>
                <w:b/>
                <w:sz w:val="28"/>
                <w:szCs w:val="28"/>
                <w:lang w:val="en-US"/>
              </w:rPr>
              <w:t>World Wide Web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ить внимание учащихся на смысловое различие терминов «сеть» и «паутина» в контексте системы компьютерных коммуникаци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лакат «Структурные составляющие</w:t>
            </w:r>
            <w:r>
              <w:rPr>
                <w:b/>
                <w:sz w:val="28"/>
                <w:szCs w:val="28"/>
                <w:lang w:val="en-US"/>
              </w:rPr>
              <w:t xml:space="preserve"> WWW</w:t>
            </w:r>
            <w:r>
              <w:rPr>
                <w:b/>
                <w:sz w:val="28"/>
                <w:szCs w:val="28"/>
              </w:rPr>
              <w:t xml:space="preserve">»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ая служба Интернет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ть необходимость существования поисковых служб в Интернет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</w:t>
            </w: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 xml:space="preserve"> – сайтов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имере </w:t>
            </w: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 xml:space="preserve"> – сайта рассмотреть составляющие его </w:t>
            </w: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>-страницы, которые связаны между собой гиперссылкам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 xml:space="preserve"> – сайты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ть возможности электронной почты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й почтовый ящик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й адре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ь алгоритм регистрации электронного ящик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йская служба электронной службы 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е письмо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писать письма и отправлять по электронному адресу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ссийская служба электронной службы 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ые услуги  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ить дополнительный сервис при отправке сообщений: проверку правописания текста, перевод текста на другой  язык, прикрепление к письму дополнительных файлов (рецепты, статьи, фотографии, открытки и т.д.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рование файлов («скачивание»)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ровать музыкальные файлы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Интерне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сайтов сводной информации по школьным предметам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ить находить нужную информацию по теме школьного учебника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сайтов предоставляет учитель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сайтов по технологи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находить  информацию по интереса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сайтов предоставляет учитель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сайтов по информатике и  информационно – коммуникационным  технологиям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находить  информацию по интереса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сайтов предоставляет учитель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и развлекательные сайты для детей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находить  информацию по интереса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сайтов предоставляет учитель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мгновенных сообщений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ь возможности системы мгновенных сообщений </w:t>
            </w:r>
            <w:r>
              <w:rPr>
                <w:b/>
                <w:sz w:val="28"/>
                <w:szCs w:val="28"/>
                <w:lang w:val="en-US"/>
              </w:rPr>
              <w:t>ICQ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P</w:t>
            </w:r>
            <w:r>
              <w:rPr>
                <w:b/>
                <w:sz w:val="28"/>
                <w:szCs w:val="28"/>
              </w:rPr>
              <w:t xml:space="preserve"> – телефония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учащихся с возможностью передачи звуковой информации в сжатой форме в сети Интернет: компьютер с компьютером, компьютер с телефоном, телефон с телефоно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шники и микрофон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конференция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ть вид связи, который позволяет передавать не только звуковую, но и видеоинформацию в реальном времен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NetMeeting</w:t>
            </w:r>
            <w:r>
              <w:rPr>
                <w:b/>
                <w:sz w:val="28"/>
                <w:szCs w:val="28"/>
              </w:rPr>
              <w:t>, видеокамера, подключенная к компьютеру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ительный урок по фотошопу. Рабочее окно программы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комить с интерфейсом программы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Школа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 xml:space="preserve">. Начальный курс. Сайт: </w:t>
            </w:r>
            <w:r>
              <w:rPr>
                <w:b/>
                <w:sz w:val="28"/>
                <w:szCs w:val="28"/>
                <w:lang w:val="en-US"/>
              </w:rPr>
              <w:t>PSD school.r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нструменты программы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ть на четыре группы инструментов: выделения, рисования, векторных инструментов, навигаци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кола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 xml:space="preserve">. Начальный курс. Сайт: </w:t>
            </w:r>
            <w:r>
              <w:rPr>
                <w:b/>
                <w:sz w:val="28"/>
                <w:szCs w:val="28"/>
                <w:lang w:val="en-US"/>
              </w:rPr>
              <w:t>PSD school.r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но документа программы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с опциями окна документа: имя файла, указатель текущего масштаба изображения, цветовой режим изображе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кола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 xml:space="preserve">. Начальный курс. Сайт: </w:t>
            </w:r>
            <w:r>
              <w:rPr>
                <w:b/>
                <w:sz w:val="28"/>
                <w:szCs w:val="28"/>
                <w:lang w:val="en-US"/>
              </w:rPr>
              <w:t>PSD school.r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стройки программы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ить меню настройк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кола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</w:rPr>
              <w:t xml:space="preserve">. Начальный курс. Сайт: </w:t>
            </w:r>
            <w:r>
              <w:rPr>
                <w:b/>
                <w:sz w:val="28"/>
                <w:szCs w:val="28"/>
                <w:lang w:val="en-US"/>
              </w:rPr>
              <w:t>PSD school.r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48:00Z</dcterms:created>
  <dc:creator>Admin</dc:creator>
  <dc:description/>
  <cp:keywords/>
  <dc:language>en-US</dc:language>
  <cp:lastModifiedBy>lubov</cp:lastModifiedBy>
  <cp:lastPrinted>2009-01-25T20:18:00Z</cp:lastPrinted>
  <dcterms:modified xsi:type="dcterms:W3CDTF">2011-10-16T05:45:00Z</dcterms:modified>
  <cp:revision>22</cp:revision>
  <dc:subject/>
  <dc:title>Управление образования исполнительного комитета Нижнекамского муниципального района РТ</dc:title>
</cp:coreProperties>
</file>